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9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2286000" cy="904875"/>
                <wp:effectExtent l="0" t="635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5040"/>
                          <a:chOff x="0" y="0"/>
                          <a:chExt cx="2286000" cy="9050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90680" cy="905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ата 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tto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2pt;width:179.95pt;height:71.25pt" coordorigin="3420,1440" coordsize="3599,1425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140;top:1440;width:2189;height:14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ата кнопка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tto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145" to="4139,2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2130" to="7019,2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0;top:17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17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364615</wp:posOffset>
                </wp:positionV>
                <wp:extent cx="0" cy="3498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7.45pt" to="35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pt" to="81pt,1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2286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pt" to="260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26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0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1pt" to="351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0pt" to="261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771900</wp:posOffset>
                </wp:positionV>
                <wp:extent cx="11430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297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2286000" cy="904875"/>
                <wp:effectExtent l="0" t="635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5040"/>
                          <a:chOff x="0" y="0"/>
                          <a:chExt cx="2286000" cy="9050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90680" cy="905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ата 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tto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4pt;width:179.95pt;height:71.25pt" coordorigin="1620,2880" coordsize="3599,1425">
                <v:shape id="shape_0" fillcolor="white" stroked="t" o:allowincell="f" style="position:absolute;left:2340;top:2880;width:2189;height:14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ата кнопка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tto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585" to="233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3570" to="5219,3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0;top:31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3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pt" to="171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0pt" to="261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20040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2pt" to="261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3429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350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pt" to="81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Блок-схема </w:t>
      </w:r>
      <w:r>
        <w:rPr>
          <w:lang w:val="en-US"/>
        </w:rPr>
        <w:t>Unit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708785</wp:posOffset>
                </wp:positionV>
                <wp:extent cx="1723390" cy="4673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крытие формы Form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8pt;mso-wrap-distance-left:9.05pt;mso-wrap-distance-right:9.05pt;mso-wrap-distance-top:0pt;mso-wrap-distance-bottom:0pt;margin-top:134.55pt;mso-position-vertical-relative:text;margin-left:28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Закрытие формы For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2738755</wp:posOffset>
                </wp:positionV>
                <wp:extent cx="1723390" cy="4673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охранение изменений в выбранный файл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8pt;mso-wrap-distance-left:9.05pt;mso-wrap-distance-right:9.05pt;mso-wrap-distance-top:0pt;mso-wrap-distance-bottom:0pt;margin-top:215.65pt;mso-position-vertical-relative:text;margin-left:19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охранение изменений в выбранный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9:13:00Z</dcterms:created>
  <dc:creator>Rex</dc:creator>
  <dc:description/>
  <dc:language>en-US</dc:language>
  <cp:lastModifiedBy>Nata</cp:lastModifiedBy>
  <dcterms:modified xsi:type="dcterms:W3CDTF">2002-05-05T22:55:00Z</dcterms:modified>
  <cp:revision>2</cp:revision>
  <dc:subject/>
  <dc:title/>
</cp:coreProperties>
</file>